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325" w:right="1056" w:hanging="0"/>
        <w:rPr>
          <w:b/>
          <w:b/>
          <w:bCs/>
        </w:rPr>
      </w:pPr>
      <w:r>
        <w:rPr>
          <w:b/>
          <w:bCs/>
        </w:rPr>
        <w:t>On Liberality and Stinginess</w:t>
      </w:r>
    </w:p>
    <w:p>
      <w:pPr>
        <w:pStyle w:val="Normal"/>
        <w:spacing w:lineRule="auto" w:line="288"/>
        <w:ind w:left="1325" w:right="1056" w:hanging="0"/>
        <w:rPr>
          <w:b/>
          <w:b/>
          <w:bCs/>
        </w:rPr>
      </w:pPr>
      <w:r>
        <w:rPr>
          <w:b/>
          <w:bCs/>
        </w:rPr>
      </w:r>
    </w:p>
    <w:p>
      <w:pPr>
        <w:pStyle w:val="Normal"/>
        <w:spacing w:lineRule="auto" w:line="288"/>
        <w:ind w:left="1325" w:right="1056" w:hanging="0"/>
        <w:rPr/>
      </w:pPr>
      <w:r>
        <w:rPr>
          <w:rFonts w:eastAsia="Times New Roman"/>
        </w:rPr>
        <w:t xml:space="preserve">       </w:t>
      </w:r>
      <w:r>
        <w:rPr/>
        <w:t xml:space="preserve">Let me begin, then, with the first of the qualities mentioned above by saying that a reputation for liberality is doubtless very fine; but the generosity that earns you that reputation can do you great harm.  For if you exercise your generosity in a really virtuous way, as you should, nobody will know of it, and you cannot escape the odium of the opposite vice.  Hence if you wish to be widely known as a generous man, you must seize every opportunity to make a big display of your giving.  A prince of this character is bound to use up his entire revenue in works of ostentation.  Thus, in the end, if he wants to keep a name for generosity, he will have to load his people with exorbitant taxes and squeeze money out of them in every way he can.  This is the first step in making him odious to his subjects; for when he is poor, nobody will respect him.  Then, when his generosity has angered many and brought rewards to a few, the slightest difficulty will trouble him, and at the first approach of danger, down he goes.  If by chance he foresees this, and tries to change his ways, he will immediately be labeled a miser. </w:t>
      </w:r>
      <w:r>
        <w:rPr>
          <w:b/>
          <w:bCs/>
        </w:rPr>
        <w:t>(1)</w:t>
      </w:r>
    </w:p>
    <w:p>
      <w:pPr>
        <w:pStyle w:val="Normal"/>
        <w:spacing w:lineRule="auto" w:line="288"/>
        <w:ind w:left="1325" w:right="1056" w:hanging="0"/>
        <w:rPr/>
      </w:pPr>
      <w:r>
        <w:rPr/>
      </w:r>
    </w:p>
    <w:p>
      <w:pPr>
        <w:pStyle w:val="Normal"/>
        <w:spacing w:lineRule="auto" w:line="288"/>
        <w:ind w:left="1325" w:right="1056" w:hanging="0"/>
        <w:rPr/>
      </w:pPr>
      <w:r>
        <w:rPr>
          <w:rFonts w:eastAsia="Times New Roman"/>
        </w:rPr>
        <w:t xml:space="preserve">       </w:t>
      </w:r>
      <w:r>
        <w:rPr/>
        <w:t xml:space="preserve">Since a prince cannot use this virtue of liberality in such a way as to become known for it unless he harms his own security, he won’t mind, if he judges prudently of things, being known as a miser.  In due course he will be thought the more liberal man, when people see that his parsimony enables him to live on his income, to defend himself against his enemies, and to undertake major projects without burdening his people with taxes.  Thus he will be acting liberally toward all those people from whom he takes nothing (and there are in immense number of them), and in a stingy way toward those people on whom he bestows nothing (and they are very few).  In our times, we have seen great things being accomplished nobly by men who have had the name of misers; all the others have gone under.  Pope Julius II, though he used his reputation as a generous man to gain the papacy, sacrificed it in order to be able to make war; the present king of France has waged many wars without levying a single extra tax on his people, simply because he could take care of the extra expenses out of the savings from his long parsimony.  If the present king of Spain had a reputation for generosity, he would never have been able to undertake so many campaigns, or win so many of them.  </w:t>
      </w:r>
      <w:r>
        <w:rPr>
          <w:b/>
          <w:bCs/>
        </w:rPr>
        <w:t>(2)</w:t>
      </w:r>
    </w:p>
    <w:p>
      <w:pPr>
        <w:pStyle w:val="Normal"/>
        <w:spacing w:lineRule="auto" w:line="288"/>
        <w:ind w:left="1325" w:right="1056" w:hanging="0"/>
        <w:rPr>
          <w:b/>
          <w:b/>
          <w:bCs/>
        </w:rPr>
      </w:pPr>
      <w:r>
        <w:rPr>
          <w:b/>
          <w:bCs/>
        </w:rPr>
      </w:r>
    </w:p>
    <w:p>
      <w:pPr>
        <w:pStyle w:val="Normal"/>
        <w:spacing w:lineRule="auto" w:line="288"/>
        <w:ind w:left="1325" w:right="1056" w:hanging="0"/>
        <w:rPr/>
      </w:pPr>
      <w:r>
        <w:rPr>
          <w:rFonts w:eastAsia="Times New Roman"/>
        </w:rPr>
        <w:t xml:space="preserve">       </w:t>
      </w:r>
      <w:r>
        <w:rPr/>
        <w:t xml:space="preserve">Hence a prince who prefers not to rob his subjects, who wants to be able to defend himself, who wants to avoid poverty and contempt and who doesn’t want to become a plunderer, should not mind in the least if people consider him a miser; this is simply one of the vices that enable him to reign.  </w:t>
      </w:r>
      <w:r>
        <w:rPr>
          <w:b/>
          <w:bCs/>
        </w:rPr>
        <w:t>(3)</w:t>
      </w:r>
    </w:p>
    <w:p>
      <w:pPr>
        <w:pStyle w:val="Normal"/>
        <w:spacing w:lineRule="auto" w:line="288"/>
        <w:ind w:left="1325" w:right="1056" w:hanging="0"/>
        <w:rPr/>
      </w:pPr>
      <w:r>
        <w:rPr/>
        <w:t>[…]</w:t>
      </w:r>
    </w:p>
    <w:p>
      <w:pPr>
        <w:pStyle w:val="Normal"/>
        <w:spacing w:lineRule="auto" w:line="288"/>
        <w:ind w:left="1325" w:right="1056" w:hanging="0"/>
        <w:rPr>
          <w:b/>
          <w:b/>
          <w:bCs/>
        </w:rPr>
      </w:pPr>
      <w:r>
        <w:rPr>
          <w:b/>
          <w:bCs/>
        </w:rPr>
        <w:t>On Cruelty and Clemency: Whether It Is Better to Be Loved or Feared</w:t>
      </w:r>
    </w:p>
    <w:p>
      <w:pPr>
        <w:pStyle w:val="Normal"/>
        <w:spacing w:lineRule="auto" w:line="288"/>
        <w:ind w:left="1325" w:right="1056" w:hanging="0"/>
        <w:rPr>
          <w:b/>
          <w:b/>
          <w:bCs/>
        </w:rPr>
      </w:pPr>
      <w:r>
        <w:rPr>
          <w:b/>
          <w:bCs/>
        </w:rPr>
      </w:r>
    </w:p>
    <w:p>
      <w:pPr>
        <w:pStyle w:val="Normal"/>
        <w:spacing w:lineRule="auto" w:line="288"/>
        <w:ind w:left="1325" w:right="1056" w:hanging="0"/>
        <w:rPr/>
      </w:pPr>
      <w:r>
        <w:rPr/>
        <w:t xml:space="preserve">Continuing now with our list of qualities, let me say that every prince should prefer to be considered merciful rather than cruel, yet he should be careful not to mismanage this clemency of his.  People thought Cesare Borgia was cruel, but that cruelty of his reorganized the Romangna, united it, and established it in peace and loyalty.  Anyone who views the matter realistically will see that this prince was much more merciful than the people of Florence who allowed Pistoia to be destroyed in order to avoid the reputation of cruelty.  Thus, no prince should mind being called cruel for what he does to keep his subjects united and loyal; he may make examples of a very few, but he will be more merciful in reality than those who, in their tenderheartedness, allow disorders to occur, with their attendant murders and lootings.  Such turbulence brings harm to an entire community, while the executions ordered by a prince affect only one individual at a time.  A new prince, above all others, cannot possibly avoid a name for cruelty, since new states are always in danger. </w:t>
      </w:r>
      <w:r>
        <w:rPr>
          <w:b/>
          <w:bCs/>
        </w:rPr>
        <w:t>(4)</w:t>
      </w:r>
    </w:p>
    <w:p>
      <w:pPr>
        <w:pStyle w:val="Normal"/>
        <w:spacing w:lineRule="auto" w:line="288"/>
        <w:ind w:left="1325" w:right="1056" w:hanging="0"/>
        <w:rPr>
          <w:b/>
          <w:b/>
          <w:bCs/>
        </w:rPr>
      </w:pPr>
      <w:r>
        <w:rPr>
          <w:b/>
          <w:bCs/>
        </w:rPr>
      </w:r>
    </w:p>
    <w:p>
      <w:pPr>
        <w:pStyle w:val="Normal"/>
        <w:spacing w:lineRule="auto" w:line="288"/>
        <w:ind w:left="1325" w:right="1056" w:hanging="0"/>
        <w:rPr/>
      </w:pPr>
      <w:r>
        <w:rPr/>
        <w:t xml:space="preserve">Yes a prince should be slow to believe rumors and to commit himself to action on the basis of them.  He should not be afraid of his own thoughts; he ought to proceed cautiously, moderating his conduct with prudence and humanity, allowing neither over confidence to make him careless, nor over timidity to make him intolerable.  </w:t>
      </w:r>
      <w:r>
        <w:rPr>
          <w:b/>
          <w:bCs/>
        </w:rPr>
        <w:t>(5)</w:t>
      </w:r>
    </w:p>
    <w:p>
      <w:pPr>
        <w:pStyle w:val="Normal"/>
        <w:spacing w:lineRule="auto" w:line="288"/>
        <w:ind w:left="1325" w:right="1056" w:hanging="0"/>
        <w:rPr>
          <w:b/>
          <w:b/>
          <w:bCs/>
        </w:rPr>
      </w:pPr>
      <w:r>
        <w:rPr>
          <w:b/>
          <w:bCs/>
        </w:rPr>
      </w:r>
    </w:p>
    <w:p>
      <w:pPr>
        <w:pStyle w:val="Normal"/>
        <w:spacing w:lineRule="auto" w:line="288"/>
        <w:ind w:left="1325" w:right="1056" w:hanging="0"/>
        <w:rPr>
          <w:b/>
          <w:b/>
          <w:bCs/>
        </w:rPr>
      </w:pPr>
      <w:r>
        <w:rPr/>
        <w:t xml:space="preserve">Here the questions arises: is it better to be loved than feared or vice versa?  I don’t doubt that every prince would like to be both; but a choice, to be feared is much safer than to be loved.  For it is a good general rule about men, that they are ungrateful, fickle, liars and deceivers, fearful of danger and greedy for gain.  While you serve their welfare, they are all yours, offering their blood, their belongings, their lives, and their children’s lives, as we noted above – so long as the danger is remote.  But when the danger is close at hand they turn against you.  Then, any prince who has relied on their words and has made no other preparations will come to grief; because friendships that are bought at a price, and not with greatness and nobility of soul, may be paid for but they are not acquired and they cannot be used in time of need.  People are less concerned with offending a man who makes himself loved than one who makes himself feared: the reason is that love is a link of obligation which men, because they are rotten, will break any time they think doing so serves their advantage; but fear involves dread of punishment, from which they can never escape.  </w:t>
      </w:r>
      <w:r>
        <w:rPr>
          <w:b/>
          <w:bCs/>
        </w:rPr>
        <w:t>(6)</w:t>
      </w:r>
    </w:p>
    <w:p>
      <w:pPr>
        <w:pStyle w:val="Normal"/>
        <w:spacing w:lineRule="atLeast" w:line="22"/>
        <w:ind w:left="115" w:right="1296" w:hanging="0"/>
        <w:rPr>
          <w:b/>
          <w:b/>
          <w:bCs/>
        </w:rPr>
      </w:pPr>
      <w:r>
        <w:rPr>
          <w:b/>
          <w:bCs/>
        </w:rPr>
      </w:r>
    </w:p>
    <w:sectPr>
      <w:type w:val="nextPage"/>
      <w:pgSz w:w="12240" w:h="15840"/>
      <w:pgMar w:left="1152" w:right="1152" w:gutter="0" w:header="0" w:top="1152" w:footer="0" w:bottom="1152"/>
      <w:lnNumType w:countBy="3" w:restart="continuous" w:distance="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54:00Z</dcterms:created>
  <dc:creator>Carolynn</dc:creator>
  <dc:description/>
  <dc:language>en-US</dc:language>
  <cp:lastModifiedBy>Carolynn</cp:lastModifiedBy>
  <dcterms:modified xsi:type="dcterms:W3CDTF">2010-03-23T12:56:00Z</dcterms:modified>
  <cp:revision>2</cp:revision>
  <dc:subject/>
  <dc:title>On Liberality and Stinginess</dc:title>
</cp:coreProperties>
</file>